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176530</wp:posOffset>
            </wp:positionV>
            <wp:extent cx="914400" cy="1155700"/>
            <wp:effectExtent l="0" t="0" r="0" b="0"/>
            <wp:wrapSquare wrapText="bothSides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GIUNTA REGIONALE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70C0"/>
          <w:sz w:val="22"/>
          <w:szCs w:val="22"/>
        </w:rPr>
      </w:pPr>
      <w:r>
        <w:rPr>
          <w:b/>
          <w:color w:val="0070C0"/>
        </w:rPr>
        <w:t>DIPARTIMENTO LAVORO E ATTIVITÀ PRODUTTIVE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Calibri" w:hAnsi="Calibri" w:cs="Calibri"/>
          <w:b/>
          <w:b/>
          <w:iCs/>
          <w:strike/>
          <w:color w:val="0070C0"/>
          <w:sz w:val="22"/>
          <w:szCs w:val="22"/>
          <w:highlight w:val="yellow"/>
        </w:rPr>
      </w:pPr>
      <w:r>
        <w:rPr>
          <w:rFonts w:cs="Calibri" w:ascii="Calibri" w:hAnsi="Calibri"/>
          <w:b/>
          <w:iCs/>
          <w:strike/>
          <w:color w:val="0070C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CONVENZIONE DI TIROCINIO DI FORMAZIONE ED ORIENTAMENTO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A BENEFICIO DI CITTADINI STRANIERI RESIDENTI ALL'ESTERO</w:t>
      </w:r>
    </w:p>
    <w:p>
      <w:pPr>
        <w:pStyle w:val="Normal"/>
        <w:tabs>
          <w:tab w:val="clear" w:pos="709"/>
          <w:tab w:val="left" w:pos="5580" w:leader="none"/>
        </w:tabs>
        <w:jc w:val="center"/>
        <w:rPr/>
      </w:pPr>
      <w:r>
        <w:rPr>
          <w:b/>
          <w:color w:val="0070C0"/>
          <w:sz w:val="20"/>
          <w:szCs w:val="20"/>
        </w:rPr>
        <w:t>(</w:t>
      </w:r>
      <w:r>
        <w:rPr>
          <w:color w:val="0070C0"/>
          <w:sz w:val="20"/>
          <w:szCs w:val="20"/>
        </w:rPr>
        <w:t>Art. 3, comma 2, D.M. del 22 Marzo 2006)</w:t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venzione N°………………………del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A</w:t>
      </w:r>
    </w:p>
    <w:p>
      <w:pPr>
        <w:pStyle w:val="Normal"/>
        <w:jc w:val="both"/>
        <w:rPr/>
      </w:pPr>
      <w:r>
        <w:rPr>
          <w:sz w:val="20"/>
          <w:szCs w:val="20"/>
        </w:rPr>
        <w:t>Il/la  ___________________________________________________ (denominazione soggetto promotore) con sede in ________________________________, codice fiscale _________________________ d'ora in poi denominato “soggetto promotore”, rappresentato/a da  ______________________________________________________ nato/ a ______________________________ il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 (denominazione del soggetto ospitante) con sede legale in ____________________________________________, codice fiscale ___________________ e P.IVA _____________________ d'ora in poi denominato "soggetto ospitante” rappresentato/a da. ____________________________________________________________,nato a ________________il_____________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messo ch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0"/>
          <w:szCs w:val="20"/>
        </w:rPr>
        <w:t>l'art. 40, comma 9, lettera a), del D.P.R. 394/1999, prevede che, in attuazione dell'art. 27, comma 1, lettera f) del D.lgs. n. 286/1998 i cittadini stranieri non appartenenti all'Unione Europea possono fare ingresso in Italia, con le modalità ivi stabilite, al fine di svolgere tirocini di formazione e d'orientamento promossi dai soggetti di cui al paragrafo 3 delle “Linee guida in materia di tirocini per persone straniere residenti all'estero” in funzione del completamento di un percorso di formazione profession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 conviene quanto segu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rt. 1 - Oggetto della convenzione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La convenzione ha per oggetto l’attivazione di n. ____ tirocinio/i di formazione ed orientamento da parte del/la _______________________________________ (denominazione soggetto ospitante), su proposta di ______________________________________________ (denominazione soggetto promotore) ai fini di un completamento di un percorso di formazione professiona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. 2. Disposizioni gener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Il tirocinio formativo e di orientamento non costituisce rapporto di lavoro.</w:t>
      </w:r>
    </w:p>
    <w:p>
      <w:pPr>
        <w:pStyle w:val="Normal"/>
        <w:jc w:val="both"/>
        <w:rPr/>
      </w:pPr>
      <w:r>
        <w:rPr>
          <w:sz w:val="20"/>
          <w:szCs w:val="20"/>
        </w:rPr>
        <w:t>2. Durante lo svolgimento del tirocinio l'attività di formazione ed orientamento è seguita e verificata da un tutor designato dal soggetto promotore e da un tutor aziendale, indicato dal soggetto ospi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er ciascun tirocinante inserito nell'impresa/struttura del soggetto ospitante in base alla presente Convenzione viene predisposto un progetto formativo e di orientamento contenent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l nominativo del tirocinant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i nominativi del tutor didattico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i nominativi del tutor aziendale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durata, obiettivi e modalità di svolgimento del tirocinio, con l'indicazione dei tempi di presenza in azienda/struttura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le strutture (stabilimenti, sedi, reparti, uffici) presso cui si svolge il tirocinio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l percorso di formazione professionale che si intende completare con il tirocinio da attivare in Italia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la copertura assicurativa per il tirocinante riguardo a infortuni sul lavoro (INAIL) e per la responsabilità civile per danni causati a terzi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it-IT"/>
        </w:rPr>
        <w:t>l’indennità di partecipazione a favore del tirocinant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1276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it-IT"/>
        </w:rPr>
        <w:t>la coerenza fra titolo di studio conseguito o in corso di conseguimento e gli obiettivi formative del tirocinio;</w:t>
      </w:r>
    </w:p>
    <w:p>
      <w:pPr>
        <w:pStyle w:val="ListParagraph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. 4. Obblighi del soggetto promoto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l soggetto promotore si impegna 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far pervenire all’Ispettorato Territoriale competente nonché e al Dipartimento regionale competente in materia di lavoro delle fasi di: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gresso in Italia del tirocinante;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ttivazione del tirocinio;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essazione anticipata e/o conversione del tirocinio;</w:t>
      </w:r>
    </w:p>
    <w:p>
      <w:pPr>
        <w:pStyle w:val="Normal"/>
        <w:numPr>
          <w:ilvl w:val="0"/>
          <w:numId w:val="1"/>
        </w:numPr>
        <w:ind w:left="720" w:firstLine="1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ito del tirocinio entro 60 giorni dalla conclusione del tirocinio stesso;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nitorare l’andamento dell’esperienza di tirocinio, nel rispetto del progetto formativo;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nire tempestivamente all’Ispettorato Territoriale del Lavoro competente e al Dipartimento regionale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ompetente in materia di lavoro la documentazione richiesta in caso di controlli;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digere la relazione finale, in collaborazione con il soggetto ospitante;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ominare un tutor Didattico (avente uno dei seguenti titoli di studio: diploma di laurea, diploma di istruzione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secondaria superiore) con le funzioni di responsabile didattico ed organizzativo delle attività e del successivo monitoraggio;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egnalare eventuali situazioni anomale all’Ispettorato Territoriale del Lavoro competente e al Dipartimento</w:t>
      </w:r>
    </w:p>
    <w:p>
      <w:pPr>
        <w:pStyle w:val="Normal"/>
        <w:ind w:left="720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gionale competente in materia di lavoro  </w:t>
      </w:r>
    </w:p>
    <w:p>
      <w:pPr>
        <w:pStyle w:val="Normal"/>
        <w:ind w:left="720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. 5 Obblighi del soggetto ospit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ggetto ospitante si impegna 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ab/>
        <w:t>assicurare il tirocinante contro gli infortuni sul lavoro presso l’INAIL, nonché per la responsabilità civile presso compagnie assicurative operanti nel setto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ab/>
        <w:t>garantire l’effettiva attuazione del Progetto Formativo Individuale a favore del tirocinante, nel rispetto della normativa nazionale e regionale vigente in materia ed a cooperare a tal fine con il soggetto promotore e con tutte le autorità competen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ornire tutte le informazioni richieste dal soggetto promotore e necessarie per l’attivazione ed il monitoraggio dei tirocini, nonché delle eventuali variazioni in itine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ornire al tirocinante il vitto e l’alloggio;</w:t>
        <w:tab/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ab/>
        <w:t>corrispondere al tirocinante l’indennità di partecipazione, facendo ricorso a modalità tracciabili e verificabili e, comunque, nel rispetto la normativa regionale vigente. L’indennità concorre all’ammontare dei mezzi di sussistenza per l’ingresso nel territorio nazionale e per il rilascio del visto di ingresso ai sensi della Direttiva del Ministero dell’Interno 1° marzo 2000 e, di conseguenza, non può essere proporzionata in base ai giorni di presenza del tirocinant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agare le spese di viaggio del tirocinante per un suo eventuale rientro forzato nel Paese di provenien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ab/>
        <w:tab/>
        <w:tab/>
        <w:t>collaborare con il soggetto nell’effettuare il monitoraggio dell'esperienza formativa e la redazione della relazione fi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ab/>
        <w:t>garantire al tirocinante le tutele e le relative informazioni in materia di salute e sicurezza nei luoghi di lavoro, ivi comprese le visite mediche obbligator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ominare un “tutor aziendale”, quale responsabile dell’attuazione del progetto formativo individuale e dell’inserimento e affiancamento del tirocinante sul luogo di lavoro per tutto la durata del tirocinio. Il tutor deve possedere adeguate esperienze e competenze professionali per garantire il raggiungimento degli obiettivi del tirocin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garantire al tirocinante lo svolgimento di un percorso in aula di lingua italiana, se previsto dal progetto form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cooperare con il soggetto promotore al fine di assicurare gli adempimenti di tutti gli obblighi previsti dalla normativa sull'immigrazione a loro carico e rendere opportuna informazione al tirocinante di quelli a suo cari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uogo)_______________________________________, (data)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imbro e firma per il soggetto promotor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imbro e firma per il soggetto ospitante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851" w:footer="9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Avant Garde Std Bk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  <w:iCs/>
        <w:sz w:val="20"/>
      </w:rPr>
    </w:pPr>
    <w:r>
      <w:rPr>
        <w:rStyle w:val="PageNumber"/>
        <w:i/>
        <w:iCs/>
        <w:sz w:val="20"/>
      </w:rPr>
      <w:t xml:space="preserve">pag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di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jc w:val="right"/>
      <w:rPr>
        <w:rStyle w:val="PageNumber"/>
        <w:i/>
        <w:i/>
        <w:iCs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67" w:leader="none"/>
      </w:tabs>
      <w:jc w:val="right"/>
      <w:rPr>
        <w:rFonts w:ascii="Liberation Serif" w:hAnsi="Liberation Serif" w:cs="Liberation Serif"/>
        <w:b/>
        <w:b/>
        <w:bCs/>
        <w:iCs/>
        <w:smallCaps/>
        <w:color w:val="0070C0"/>
      </w:rPr>
    </w:pPr>
    <w:r>
      <w:rPr>
        <w:rFonts w:cs="Liberation Serif" w:ascii="Liberation Serif" w:hAnsi="Liberation Serif"/>
        <w:b/>
        <w:bCs/>
        <w:iCs/>
        <w:smallCaps/>
        <w:color w:val="0070C0"/>
      </w:rPr>
      <w:t>ALLEGATO 8</w:t>
    </w:r>
  </w:p>
  <w:p>
    <w:pPr>
      <w:pStyle w:val="Normal"/>
      <w:tabs>
        <w:tab w:val="clear" w:pos="709"/>
        <w:tab w:val="center" w:pos="1134" w:leader="none"/>
      </w:tabs>
      <w:rPr>
        <w:rFonts w:ascii="Georgia" w:hAnsi="Georgia" w:cs="Arial"/>
        <w:b/>
        <w:b/>
        <w:bCs/>
        <w:iCs/>
        <w:smallCaps/>
        <w:color w:val="000000"/>
        <w:sz w:val="22"/>
        <w:szCs w:val="22"/>
      </w:rPr>
    </w:pPr>
    <w:r>
      <w:rPr>
        <w:rFonts w:cs="Arial" w:ascii="Georgia" w:hAnsi="Georgia"/>
        <w:b/>
        <w:bCs/>
        <w:iCs/>
        <w:smallCap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  <w:tab w:val="left" w:pos="5580" w:leader="none"/>
        <w:tab w:val="left" w:pos="59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Pa81">
    <w:name w:val="Pa81"/>
    <w:basedOn w:val="Normal"/>
    <w:qFormat/>
    <w:pPr>
      <w:suppressAutoHyphens w:val="true"/>
      <w:spacing w:lineRule="atLeast" w:line="241"/>
    </w:pPr>
    <w:rPr>
      <w:rFonts w:ascii="ITC Avant Garde Std Bk;Times New Roman" w:hAnsi="ITC Avant Garde Std Bk;Times New Roman" w:eastAsia="Calibri" w:cs="ITC Avant Garde Std Bk;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27:00Z</dcterms:created>
  <dc:creator>Administrator</dc:creator>
  <dc:description/>
  <cp:keywords/>
  <dc:language>en-US</dc:language>
  <cp:lastModifiedBy>Germano De Sanctis</cp:lastModifiedBy>
  <cp:lastPrinted>2025-11-07T12:16:00Z</cp:lastPrinted>
  <dcterms:modified xsi:type="dcterms:W3CDTF">2025-11-07T11:16:00Z</dcterms:modified>
  <cp:revision>10</cp:revision>
  <dc:subject/>
  <dc:title>Direzione Politiche Attive del Lavoro, Formazione ed Istruzione, Politiche Sociali</dc:title>
</cp:coreProperties>
</file>